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36" w:before="0" w:after="280"/>
        <w:rPr>
          <w:rFonts w:ascii="Arial" w:hAnsi="Arial" w:cs="Arial"/>
          <w:b/>
          <w:b/>
          <w:color w:val="333333"/>
          <w:sz w:val="18"/>
          <w:szCs w:val="18"/>
          <w:u w:val="single"/>
        </w:rPr>
      </w:pPr>
      <w:r>
        <w:rPr>
          <w:rFonts w:cs="Arial" w:ascii="Arial" w:hAnsi="Arial"/>
          <w:b/>
          <w:color w:val="333333"/>
          <w:sz w:val="18"/>
          <w:szCs w:val="18"/>
          <w:u w:val="single"/>
        </w:rPr>
        <w:t>The Administration of President John Adams (1796-1800)</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When John Adams succeeded George Washington as president in 1797, the Federalist Party had controlled Congress and the rest of the national government from the beginning of the new nation. Adams and the other Federalists believed that their political party was the government. The Federalists believed that once the people had elected their political leaders, no one should publicly criticize them. The Federalist Party, led by Alexander Hamilton, aimed to create a stable and secure country, safe for business and wealthy men of property. The opposition Democratic-Republican Party was bitterly opposed to the Federalists. Led by Thomas Jefferson, it tended to represent poor farmers, craftsmen, and recent immigrants. (The party was commonly referred as the Republicans or Jeffersonians. It was the forerunner of today's Democratic Party.) </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In foreign affairs, the Federalists detested the French Revolution of 1789 because it led to mob rule and confiscation of property. The Republicans supported the French Revolution for its democratic ideals. In 1794, President Washington negotiated a treaty with England to settle outstanding differences between the two countries. The resulting improvement in American-English relations angered the revolutionary French leaders, who were enemies of the English. </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In the election of 1796, Federalist John Adams won the most electoral votes to become president. Republican Thomas Jefferson came in second, which made him vice-president. (The 12th Amendment later changed this election method, requiring separate electoral ballots for president and vice-president.) </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Shortly after becoming president, Adams sent diplomats to France to smooth over the bad feelings. But three French representatives—dubbed X, Y, and Z—met secretly with the U.S. diplomats and demanded $10 million in bribes to the French government to begin negotiations. When the Americans refused, Mr. X threatened the United States with the "power and violence of France." News of the "XYZ Affair" enraged most Americans. Many Federalists immediately called for war against France. President Adams, however, only proposed war preparations and a land tax to pay for them. On the defensive, Republicans spoke out against the "war fever." Neither the United States nor France ever declared war. But the Federalists increasingly accused Jefferson and the Republicans of being a traitorous "French Party." A leading Federalist newspaper proclaimed to the nation, "He that is not for us, is against us." </w:t>
      </w:r>
    </w:p>
    <w:p>
      <w:pPr>
        <w:pStyle w:val="NormalWeb"/>
        <w:spacing w:lineRule="auto" w:line="336"/>
        <w:rPr/>
      </w:pPr>
      <w:r>
        <w:rPr>
          <w:rStyle w:val="StrongEmphasis"/>
          <w:rFonts w:cs="Arial" w:ascii="Arial" w:hAnsi="Arial"/>
          <w:color w:val="333333"/>
          <w:sz w:val="18"/>
          <w:szCs w:val="18"/>
        </w:rPr>
        <w:t>The Alien &amp; Sedition Acts</w:t>
      </w:r>
      <w:r>
        <w:rPr>
          <w:rFonts w:cs="Arial" w:ascii="Arial" w:hAnsi="Arial"/>
          <w:color w:val="333333"/>
          <w:sz w:val="18"/>
          <w:szCs w:val="18"/>
        </w:rPr>
        <w:t xml:space="preserve"> </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Rumors of a French invasion and enemy spies frightened many Americans. President Adams warned that foreign influence within the United States was dangerous and must be "exterminated." </w:t>
      </w:r>
    </w:p>
    <w:p>
      <w:pPr>
        <w:pStyle w:val="NormalWeb"/>
        <w:spacing w:lineRule="auto" w:line="336"/>
        <w:rPr/>
      </w:pPr>
      <w:r>
        <w:rPr>
          <w:rFonts w:cs="Arial" w:ascii="Arial" w:hAnsi="Arial"/>
          <w:color w:val="333333"/>
          <w:sz w:val="18"/>
          <w:szCs w:val="18"/>
        </w:rPr>
        <w:t xml:space="preserve">The Federalist majority in Congress quickly passed four laws in 1798 to make the United States more secure from alien (foreign) spies and domestic traitors. Most of these laws, however, were also intended to weaken Jefferson's Democratic-Republican Party. The first law, the </w:t>
      </w:r>
      <w:r>
        <w:rPr>
          <w:rStyle w:val="StrongEmphasis"/>
          <w:rFonts w:cs="Arial" w:ascii="Arial" w:hAnsi="Arial"/>
          <w:color w:val="333333"/>
          <w:sz w:val="18"/>
          <w:szCs w:val="18"/>
        </w:rPr>
        <w:t>Naturalization Act</w:t>
      </w:r>
      <w:r>
        <w:rPr>
          <w:rFonts w:cs="Arial" w:ascii="Arial" w:hAnsi="Arial"/>
          <w:color w:val="333333"/>
          <w:sz w:val="18"/>
          <w:szCs w:val="18"/>
        </w:rPr>
        <w:t xml:space="preserve">, extended the time immigrants had to live in the United States to become citizens from five to 14 years. Since most immigrants favored the Republicans, delaying their citizenship would slow the growth of Jefferson's party. The </w:t>
      </w:r>
      <w:r>
        <w:rPr>
          <w:rStyle w:val="StrongEmphasis"/>
          <w:rFonts w:cs="Arial" w:ascii="Arial" w:hAnsi="Arial"/>
          <w:color w:val="333333"/>
          <w:sz w:val="18"/>
          <w:szCs w:val="18"/>
        </w:rPr>
        <w:t>Alien Enemies Act</w:t>
      </w:r>
      <w:r>
        <w:rPr>
          <w:rFonts w:cs="Arial" w:ascii="Arial" w:hAnsi="Arial"/>
          <w:color w:val="333333"/>
          <w:sz w:val="18"/>
          <w:szCs w:val="18"/>
        </w:rPr>
        <w:t xml:space="preserve"> provided that once war had been declared, all male citizens of an enemy nation could be arrested, detained, and deported.  This law was never used. The </w:t>
      </w:r>
      <w:r>
        <w:rPr>
          <w:rStyle w:val="StrongEmphasis"/>
          <w:rFonts w:cs="Arial" w:ascii="Arial" w:hAnsi="Arial"/>
          <w:color w:val="333333"/>
          <w:sz w:val="18"/>
          <w:szCs w:val="18"/>
        </w:rPr>
        <w:t>Alien Friends Act</w:t>
      </w:r>
      <w:r>
        <w:rPr>
          <w:rFonts w:cs="Arial" w:ascii="Arial" w:hAnsi="Arial"/>
          <w:color w:val="333333"/>
          <w:sz w:val="18"/>
          <w:szCs w:val="18"/>
        </w:rPr>
        <w:t xml:space="preserve"> authorized the president to deport any non-citizen suspected of plotting against the government during either wartime or peacetime. This law could have resulted in the mass expulsion of new immigrants. The act was limited to two years, but no alien was ever deported under it. The fourth law was the </w:t>
      </w:r>
      <w:r>
        <w:rPr>
          <w:rStyle w:val="StrongEmphasis"/>
          <w:rFonts w:cs="Arial" w:ascii="Arial" w:hAnsi="Arial"/>
          <w:color w:val="333333"/>
          <w:sz w:val="18"/>
          <w:szCs w:val="18"/>
        </w:rPr>
        <w:t>Sedition Act</w:t>
      </w:r>
      <w:r>
        <w:rPr>
          <w:rFonts w:cs="Arial" w:ascii="Arial" w:hAnsi="Arial"/>
          <w:color w:val="333333"/>
          <w:sz w:val="18"/>
          <w:szCs w:val="18"/>
        </w:rPr>
        <w:t xml:space="preserve">. Its provisions seemed directly aimed at those who spoke out against the Federalists. </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In general, sedition means inciting others to resist or rebel against lawful authority. In England, "seditious libel" prohibited virtually any criticism of the king or his officials. The U.S. Sedition Act first outlawed conspiracies "to oppose any measure or measures of the government." Going further, the act made it illegal for anyone to express "any false, scandalous and malicious writing" against Congress or the president. Significantly, the act did not specifically protect the vice-president who, of course, was Jefferson. Additional language punished any spoken or published words that had "bad intent" to "defame" the government or to cause the "hatred" of the people toward it. </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Unlike English common law, the Sedition Act allowed "the truth of the matter" to be a defense. The act also left it to the jury to decide if a defendant had "bad intent." Penalties for different provisions of the law ranged from six months to five years in prison and a fine of up to $5,000 (more than $100,000 in today's dollars). </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The Republican minority in Congress argued that sedition laws violated the First Amendment to the U.S. Constitution, which protects freedom of speech and the press. The Federalists countered by defining these freedoms in the narrow English manner. According to English law, free speech and press only applied before the expression of ideas. The government could not censor or stop someone from expressing ideas. But after the words had been spoken or printed, the government could punish people if they had maliciously defamed the king or his government. </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The Federalist majority in Congress passed the Sedition Act and President Adams signed it into law on July 14, 1798. It was set to expire on March 3, 1801, the last day of the first and—as it turned out—only presidential term of John Adams. </w:t>
      </w:r>
    </w:p>
    <w:p>
      <w:pPr>
        <w:pStyle w:val="NormalWeb"/>
        <w:spacing w:lineRule="auto" w:line="336"/>
        <w:rPr/>
      </w:pPr>
      <w:r>
        <w:rPr>
          <w:rStyle w:val="StrongEmphasis"/>
          <w:rFonts w:cs="Arial" w:ascii="Arial" w:hAnsi="Arial"/>
          <w:color w:val="333333"/>
          <w:sz w:val="18"/>
          <w:szCs w:val="18"/>
        </w:rPr>
        <w:t>The Attack on the Republicans</w:t>
      </w:r>
      <w:r>
        <w:rPr>
          <w:rFonts w:cs="Arial" w:ascii="Arial" w:hAnsi="Arial"/>
          <w:color w:val="333333"/>
          <w:sz w:val="18"/>
          <w:szCs w:val="18"/>
        </w:rPr>
        <w:t xml:space="preserve"> </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Secretary of State Timothy Pickering was in charge of enforcing the Alien and Sedition Acts. He immediately began to read as many Republican newspapers as he could, looking for evidence of sedition against President Adams and Congress. </w:t>
      </w:r>
    </w:p>
    <w:p>
      <w:pPr>
        <w:pStyle w:val="NormalWeb"/>
        <w:spacing w:lineRule="auto" w:line="336"/>
        <w:rPr>
          <w:rFonts w:ascii="Arial" w:hAnsi="Arial" w:cs="Arial"/>
          <w:color w:val="333333"/>
          <w:sz w:val="18"/>
          <w:szCs w:val="18"/>
        </w:rPr>
      </w:pPr>
      <w:r>
        <w:rPr>
          <w:rFonts w:cs="Arial" w:ascii="Arial" w:hAnsi="Arial"/>
          <w:color w:val="333333"/>
          <w:sz w:val="18"/>
          <w:szCs w:val="18"/>
        </w:rPr>
        <w:t>In October 1798, a Vermont Republican congressman, Matthew Lyon, became the first person to be put on trial under the Sedition Act. Like most Republicans, Lyon opposed going to war against France and objected to the land tax to pay for war preparations. Lyon wrote a letter published in a Republican newspaper, criticizing President Adams for "a continued grasp for power." Lyon attempted to prove the truth of the words he wrote and spoke, as permitted by the Sedition Act. This meant that the burden of proof was on him. Lyon had to prove the words in question were true rather than the prosecutor having to prove them false. Lyon also argued that he was only expressing his political opinions, which should not be subject to the truth test. The jury found Lyon guilty of expressing seditious words with "bad intent." The judge, also a Federalist, sentenced him to four months in jail, a $1,000 fine, and court costs. Lyon ran for re-election to Congress from his jail cell and won. Vermont supporters petitioned President Adams to release and pardon him, but Adams refused.</w:t>
      </w:r>
    </w:p>
    <w:p>
      <w:pPr>
        <w:pStyle w:val="NormalWeb"/>
        <w:spacing w:lineRule="auto" w:line="336"/>
        <w:rPr>
          <w:rFonts w:ascii="Arial" w:hAnsi="Arial" w:cs="Arial"/>
          <w:color w:val="333333"/>
          <w:sz w:val="18"/>
          <w:szCs w:val="18"/>
        </w:rPr>
      </w:pPr>
      <w:r>
        <w:rPr>
          <w:rFonts w:cs="Arial" w:ascii="Arial" w:hAnsi="Arial"/>
          <w:color w:val="333333"/>
          <w:sz w:val="18"/>
          <w:szCs w:val="18"/>
        </w:rPr>
        <w:t xml:space="preserve">Thirteen more indictments were brought under the Sedition Act, mostly against editors and publishers of Republican newspapers. While some Republican newspapers were forced to close down, many others were intimidated not to criticize the government. One Republican was convicted of sedition for publishing a pro-Jefferson campaign pamphlet that accused President Adams of appointing corrupt judges and ambassadors. Two men were found guilty of raising a "liberty pole" and putting a sign on it that said, "downfall to the Tyrants of America." Another was arrested, but never tried, for circulating a petition to repeal the Alien and Sedition Acts themselves. A drunk was fined $150 for insulting President Adams. </w:t>
      </w:r>
    </w:p>
    <w:p>
      <w:pPr>
        <w:pStyle w:val="NormalWeb"/>
        <w:spacing w:lineRule="auto" w:line="336"/>
        <w:rPr/>
      </w:pPr>
      <w:r>
        <w:rPr>
          <w:rFonts w:cs="Arial" w:ascii="Arial" w:hAnsi="Arial"/>
          <w:color w:val="333333"/>
          <w:sz w:val="18"/>
          <w:szCs w:val="18"/>
        </w:rPr>
        <w:t xml:space="preserve">In the end, the people settled this debate in 1800 by electing Thomas Jefferson as the third president and a Republican majority to Congress. In his inaugural address, Jefferson confirmed the new definition of free speech and press as the right of Americans "to think freely and to speak and write what they think." </w:t>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2:24:00Z</dcterms:created>
  <dc:creator>Danielle</dc:creator>
  <dc:description/>
  <cp:keywords/>
  <dc:language>en-US</dc:language>
  <cp:lastModifiedBy>udsd</cp:lastModifiedBy>
  <cp:lastPrinted>2010-01-25T07:07:00Z</cp:lastPrinted>
  <dcterms:modified xsi:type="dcterms:W3CDTF">2010-01-25T12:27:00Z</dcterms:modified>
  <cp:revision>4</cp:revision>
  <dc:subject/>
  <dc:title>The Administration of President John Adams (1796-1800)</dc:title>
</cp:coreProperties>
</file>